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 xml:space="preserve">TECHNO </w:t>
      </w:r>
      <w:r>
        <w:rPr>
          <w:rFonts w:cs="Comic Sans MS" w:ascii="Comic Sans MS" w:hAnsi="Comic Sans MS"/>
          <w:b/>
          <w:sz w:val="28"/>
          <w:szCs w:val="28"/>
        </w:rPr>
        <w:t>©LPP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Technology Instruction Pa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3970</wp:posOffset>
            </wp:positionV>
            <wp:extent cx="2733675" cy="647700"/>
            <wp:effectExtent l="0" t="0" r="0" b="0"/>
            <wp:wrapTight wrapText="bothSides">
              <wp:wrapPolygon edited="0">
                <wp:start x="-75" y="0"/>
                <wp:lineTo x="-75" y="21272"/>
                <wp:lineTo x="21600" y="2127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Kwik Survey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  <w:t>Kwik Surveys is a Free to use survey builder. It is designed to be easy to use for all experience levels so you will quickly be creating surveys.  Kwik Surveys is a free site.   Over 75% of their customers are educational and profit free enterprises with little or no budget.</w:t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  <w:t>Click the link below to see some of the great features of this site.  Unlike Survey Monkey, you can have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Unlimited</w:t>
      </w: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</w:rPr>
        <w:t xml:space="preserve"> number of responses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 xml:space="preserve">Unlimited </w:t>
      </w: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</w:rPr>
        <w:t>number of surveys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Unlimited </w:t>
      </w: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</w:rPr>
        <w:t>number of questions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Unlimited </w:t>
      </w: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</w:rPr>
        <w:t>number of pages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36"/>
          <w:szCs w:val="28"/>
        </w:rPr>
        <w:t>AND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Style w:val="Applestylespan"/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  <w:t>No time restrictions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kwiksurveys.com/docs/?Features_Overview</w:t>
        </w:r>
      </w:hyperlink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Web"/>
        <w:shd w:fill="FFFFFF" w:val="clear"/>
        <w:jc w:val="both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Web"/>
        <w:shd w:fill="FFFFFF" w:val="clear"/>
        <w:jc w:val="both"/>
        <w:rPr/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914400</wp:posOffset>
                </wp:positionV>
                <wp:extent cx="5507355" cy="3371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371760"/>
                          <a:chOff x="0" y="0"/>
                          <a:chExt cx="5507280" cy="33717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4"/>
                          <a:srcRect l="11058" t="19233" r="13302" b="6669"/>
                          <a:stretch/>
                        </pic:blipFill>
                        <pic:spPr>
                          <a:xfrm>
                            <a:off x="0" y="0"/>
                            <a:ext cx="5507280" cy="33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00440" y="1200240"/>
                            <a:ext cx="609480" cy="542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2pt;width:433.65pt;height:265.5pt" coordorigin="-30,1440" coordsize="8673,5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30;top:1440;width:8672;height:53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7215;top:3330;width:959;height:85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  <w:t xml:space="preserve">1.  Go to </w:t>
      </w:r>
      <w:hyperlink r:id="rId6">
        <w:r>
          <w:rPr>
            <w:rStyle w:val="InternetLink"/>
            <w:rFonts w:cs="Arial" w:ascii="Comic Sans MS" w:hAnsi="Comic Sans MS"/>
            <w:bCs/>
            <w:sz w:val="28"/>
            <w:szCs w:val="28"/>
            <w:lang w:val="en"/>
          </w:rPr>
          <w:t>http://www.kwiksurveys.com/</w:t>
        </w:r>
      </w:hyperlink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  <w:t xml:space="preserve"> and click on “sign up” to set up your accou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4475</wp:posOffset>
                </wp:positionH>
                <wp:positionV relativeFrom="paragraph">
                  <wp:posOffset>-457200</wp:posOffset>
                </wp:positionV>
                <wp:extent cx="8763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0pt;mso-wrap-distance-left:9.05pt;mso-wrap-distance-right:9.05pt;mso-wrap-distance-top:0pt;mso-wrap-distance-bottom:0pt;margin-top:-36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</w:r>
    </w:p>
    <w:p>
      <w:pPr>
        <w:pStyle w:val="NormalWeb"/>
        <w:shd w:fill="FFFFFF" w:val="clear"/>
        <w:jc w:val="both"/>
        <w:rPr>
          <w:rFonts w:ascii="Comic Sans MS" w:hAnsi="Comic Sans MS" w:cs="Arial"/>
          <w:bCs/>
          <w:color w:val="000000"/>
          <w:sz w:val="28"/>
          <w:szCs w:val="28"/>
          <w:lang w:val="en"/>
        </w:rPr>
      </w:pPr>
      <w:r>
        <w:rPr>
          <w:rFonts w:cs="Arial" w:ascii="Comic Sans MS" w:hAnsi="Comic Sans MS"/>
          <w:bCs/>
          <w:color w:val="000000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  Once you are logged into your account you can begin making your surveys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0005</wp:posOffset>
                </wp:positionV>
                <wp:extent cx="6265545" cy="2094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2094840"/>
                          <a:chOff x="0" y="0"/>
                          <a:chExt cx="6265440" cy="2094840"/>
                        </a:xfrm>
                      </wpg:grpSpPr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7"/>
                          <a:srcRect l="0" t="19489" r="2564" b="39999"/>
                          <a:stretch/>
                        </pic:blipFill>
                        <pic:spPr>
                          <a:xfrm>
                            <a:off x="0" y="0"/>
                            <a:ext cx="6265440" cy="209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6440" y="456480"/>
                            <a:ext cx="457200" cy="514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15pt;width:493.35pt;height:164.95pt" coordorigin="-540,63" coordsize="9867,3299">
                <v:shape id="shape_0" ID="Picture 1" stroked="f" o:allowincell="f" style="position:absolute;left:-540;top:63;width:9866;height:32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stroked="t" o:allowincell="f" style="position:absolute;left:3360;top:782;width:719;height:80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Click on the “New” button to start your first surve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-285750</wp:posOffset>
            </wp:positionV>
            <wp:extent cx="4457065" cy="2038350"/>
            <wp:effectExtent l="0" t="0" r="0" b="0"/>
            <wp:wrapTight wrapText="bothSides">
              <wp:wrapPolygon edited="0">
                <wp:start x="11588" y="6499"/>
                <wp:lineTo x="11588" y="5180"/>
                <wp:lineTo x="9951" y="5180"/>
                <wp:lineTo x="9951" y="6499"/>
                <wp:lineTo x="11588" y="6499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677" t="18708" r="26756" b="4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-438150</wp:posOffset>
                </wp:positionV>
                <wp:extent cx="838200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9.05pt;mso-wrap-distance-right:9.05pt;mso-wrap-distance-top:0pt;mso-wrap-distance-bottom:0pt;margin-top:-34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85725</wp:posOffset>
                </wp:positionV>
                <wp:extent cx="1270" cy="231521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15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pt;margin-top:6.75pt;width:0.1pt;height:182.2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85725</wp:posOffset>
                </wp:positionV>
                <wp:extent cx="1819910" cy="467360"/>
                <wp:effectExtent l="5080" t="19050" r="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467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pt;margin-top:6.75pt;width:143.3pt;height:36.7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325</wp:posOffset>
                </wp:positionH>
                <wp:positionV relativeFrom="paragraph">
                  <wp:posOffset>85090</wp:posOffset>
                </wp:positionV>
                <wp:extent cx="219710" cy="629285"/>
                <wp:effectExtent l="16510" t="0" r="184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9960" cy="629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6.7pt;width:17.2pt;height:49.45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Click on “Settings” to enter survey dates and participant op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170180</wp:posOffset>
                </wp:positionV>
                <wp:extent cx="314960" cy="1270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pt;margin-top:13.4pt;width:24.8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5.  Click on “Style” to edit the theme (background, font, alignment, etc..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 Click on “Results” when the survey is finished to see survey resul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  Click on “Export” to get options for printing out your surve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 Click on “Launch” to get options for sending/linking your surve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 Click on “Preview” to see what your survey looks like to othe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 Click on “Add Question” to begin putting in your quest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6250</wp:posOffset>
            </wp:positionH>
            <wp:positionV relativeFrom="paragraph">
              <wp:posOffset>635</wp:posOffset>
            </wp:positionV>
            <wp:extent cx="6705600" cy="1943100"/>
            <wp:effectExtent l="0" t="0" r="0" b="0"/>
            <wp:wrapTight wrapText="bothSides">
              <wp:wrapPolygon edited="0">
                <wp:start x="-16421" y="20457"/>
                <wp:lineTo x="-16421" y="18874"/>
                <wp:lineTo x="60852" y="18874"/>
                <wp:lineTo x="60852" y="20457"/>
                <wp:lineTo x="-16421" y="20457"/>
              </wp:wrapPolygon>
            </wp:wrapTight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98" t="48453" r="1919" b="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0</wp:posOffset>
                </wp:positionH>
                <wp:positionV relativeFrom="paragraph">
                  <wp:posOffset>-1763395</wp:posOffset>
                </wp:positionV>
                <wp:extent cx="1143000" cy="1962150"/>
                <wp:effectExtent l="0" t="0" r="1651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43360" cy="1962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7.65pt;margin-top:-138.85pt;width:89.9pt;height:154.4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-1163320</wp:posOffset>
                </wp:positionV>
                <wp:extent cx="114935" cy="1791335"/>
                <wp:effectExtent l="50165" t="0" r="1905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791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pt;margin-top:-91.6pt;width:8.95pt;height:140.95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9075</wp:posOffset>
                </wp:positionH>
                <wp:positionV relativeFrom="paragraph">
                  <wp:posOffset>-86995</wp:posOffset>
                </wp:positionV>
                <wp:extent cx="219710" cy="991235"/>
                <wp:effectExtent l="31115" t="0" r="1905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0320" cy="99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-6.85pt;width:17.25pt;height:78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-1039495</wp:posOffset>
                </wp:positionV>
                <wp:extent cx="1009650" cy="685800"/>
                <wp:effectExtent l="19050" t="19685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pt;margin-top:-81.85pt;width:79.4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700</wp:posOffset>
                </wp:positionH>
                <wp:positionV relativeFrom="paragraph">
                  <wp:posOffset>-2449195</wp:posOffset>
                </wp:positionV>
                <wp:extent cx="962025" cy="3333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25pt;mso-wrap-distance-left:9.05pt;mso-wrap-distance-right:9.05pt;mso-wrap-distance-top:0pt;mso-wrap-distance-bottom:0pt;margin-top:-192.8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  Add a title to your surve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 Add a “description” or instructions for your survey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3.  Add survey footer inform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.  Click on “Add Question” when you are ready to start entering your question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0175</wp:posOffset>
            </wp:positionH>
            <wp:positionV relativeFrom="paragraph">
              <wp:posOffset>340995</wp:posOffset>
            </wp:positionV>
            <wp:extent cx="5988050" cy="2943225"/>
            <wp:effectExtent l="0" t="0" r="0" b="0"/>
            <wp:wrapTight wrapText="bothSides">
              <wp:wrapPolygon edited="0">
                <wp:start x="11497" y="15277"/>
                <wp:lineTo x="11497" y="12998"/>
                <wp:lineTo x="7190" y="12998"/>
                <wp:lineTo x="7190" y="15277"/>
                <wp:lineTo x="11497" y="15277"/>
              </wp:wrapPolygon>
            </wp:wrapTight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089" t="25121" r="12622" b="1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1807845</wp:posOffset>
                </wp:positionV>
                <wp:extent cx="3543935" cy="1943735"/>
                <wp:effectExtent l="0" t="0" r="952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44200" cy="1944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42.35pt;width:278.95pt;height:152.95pt;flip:x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  You can click on “Answers &amp; Options to open this drop down window and choose the type of answer options you wa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532120" cy="2714625"/>
            <wp:effectExtent l="0" t="0" r="0" b="0"/>
            <wp:wrapTight wrapText="bothSides">
              <wp:wrapPolygon edited="0">
                <wp:start x="11017" y="15565"/>
                <wp:lineTo x="11017" y="13334"/>
                <wp:lineTo x="6874" y="13334"/>
                <wp:lineTo x="6874" y="15565"/>
                <wp:lineTo x="11017" y="15565"/>
              </wp:wrapPolygon>
            </wp:wrapTight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089" t="26129" r="13457" b="1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-1858645</wp:posOffset>
                </wp:positionV>
                <wp:extent cx="638810" cy="2134235"/>
                <wp:effectExtent l="18415" t="0" r="222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000" cy="213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95pt;margin-top:-146.35pt;width:50.25pt;height:168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7325</wp:posOffset>
                </wp:positionH>
                <wp:positionV relativeFrom="paragraph">
                  <wp:posOffset>-3373120</wp:posOffset>
                </wp:positionV>
                <wp:extent cx="914400" cy="323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-265.6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6. Click here to choose the type of predefined answer choices if desir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7.  Choose “randomize/sort answers” if desired.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8.  See how your question looks by clicking “Preview.”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9.  Click on “Save &amp; Exit” to add your question to the survey and add mo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 When finished adding questions, preview and launch your survey.  Check results when the survey time frame is complet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Kwik Survey with your students, parents, or other staff membe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ame___________________Date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©LP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©LP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rade Level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0650</wp:posOffset>
            </wp:positionH>
            <wp:positionV relativeFrom="paragraph">
              <wp:posOffset>989330</wp:posOffset>
            </wp:positionV>
            <wp:extent cx="2733675" cy="647700"/>
            <wp:effectExtent l="0" t="0" r="0" b="0"/>
            <wp:wrapTight wrapText="bothSides">
              <wp:wrapPolygon edited="0">
                <wp:start x="-75" y="0"/>
                <wp:lineTo x="-75" y="21272"/>
                <wp:lineTo x="21600" y="21272"/>
                <wp:lineTo x="21600" y="0"/>
                <wp:lineTo x="-75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Documentation Pag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Kwik Survey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 created a survey for my: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0</wp:posOffset>
                </wp:positionH>
                <wp:positionV relativeFrom="paragraph">
                  <wp:posOffset>112395</wp:posOffset>
                </wp:positionV>
                <wp:extent cx="561975" cy="895350"/>
                <wp:effectExtent l="635" t="19050" r="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95320"/>
                        </a:xfrm>
                        <a:custGeom>
                          <a:avLst/>
                          <a:gdLst>
                            <a:gd name="textAreaLeft" fmla="*/ 0 w 318600"/>
                            <a:gd name="textAreaRight" fmla="*/ 114840 w 318600"/>
                            <a:gd name="textAreaTop" fmla="*/ 12960 h 507600"/>
                            <a:gd name="textAreaBottom" fmla="*/ 49464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.5pt;margin-top:8.85pt;width:44.2pt;height:70.45pt;mso-wrap-style:none;v-text-anchor:middle" type="_x0000_t88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ab/>
        <w:t>Student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Parents</w:t>
        <w:tab/>
        <w:tab/>
        <w:tab/>
        <w:tab/>
        <w:t>Circle correct respons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Staff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 have shared the survey with my tech rep online (by sending the link with the survey) and attached a printed page showing the results of the survey.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Signature____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wiksurveys.com/docs/?Features_Overview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kwiksurveys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05:00Z</dcterms:created>
  <dc:creator>misd</dc:creator>
  <dc:description/>
  <cp:keywords/>
  <dc:language>en-US</dc:language>
  <cp:lastModifiedBy>106192</cp:lastModifiedBy>
  <dcterms:modified xsi:type="dcterms:W3CDTF">2011-09-29T22:05:00Z</dcterms:modified>
  <cp:revision>2</cp:revision>
  <dc:subject/>
  <dc:title>TECHNO ©LP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OG5Qd1CTbd3t9uUWKAMvrkjpIqllOtDHf-I8fl7X1II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154.5604</vt:lpwstr>
  </property>
  <property fmtid="{D5CDD505-2E9C-101B-9397-08002B2CF9AE}" pid="5" name="Google.Documents.RevisionId">
    <vt:lpwstr>06573328567232017886</vt:lpwstr>
  </property>
  <property fmtid="{D5CDD505-2E9C-101B-9397-08002B2CF9AE}" pid="6" name="Google.Documents.Tracking">
    <vt:lpwstr>true</vt:lpwstr>
  </property>
</Properties>
</file>