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 xml:space="preserve">TECHNO </w:t>
      </w:r>
      <w:r>
        <w:rPr>
          <w:rFonts w:cs="Comic Sans MS" w:ascii="Comic Sans MS" w:hAnsi="Comic Sans MS"/>
          <w:b/>
          <w:sz w:val="28"/>
          <w:szCs w:val="28"/>
        </w:rPr>
        <w:t>©LPP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echnology Instruction Pa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50190</wp:posOffset>
            </wp:positionV>
            <wp:extent cx="1346200" cy="1485900"/>
            <wp:effectExtent l="0" t="0" r="0" b="0"/>
            <wp:wrapTight wrapText="bothSides">
              <wp:wrapPolygon edited="0">
                <wp:start x="-180" y="0"/>
                <wp:lineTo x="-180" y="21276"/>
                <wp:lineTo x="21600" y="21276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eaching Staff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cess one of the following sites (or a site you have found on your own) and choose a Web 2.0 tool to utilize.  Create a project using the tool.  It cannot be an activity already on the TECHNO Boar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ach Web 2.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teachweb2.wikispaces.com/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TOWEB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4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go2web20.net/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b 2.0 for the Classroom Teach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5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kn.pacbell.com/wired/fil/pages/listweb20s.html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 a staff meeting or vertical Team meeting, explain the Web 2.0 tool and share your project.  Your presentation should last at least 10 minut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ame___________________Date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rade Level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ocumentation Pag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37795</wp:posOffset>
            </wp:positionV>
            <wp:extent cx="1346200" cy="1485900"/>
            <wp:effectExtent l="0" t="0" r="0" b="0"/>
            <wp:wrapTight wrapText="bothSides">
              <wp:wrapPolygon edited="0">
                <wp:start x="-180" y="0"/>
                <wp:lineTo x="-180" y="21276"/>
                <wp:lineTo x="21600" y="21276"/>
                <wp:lineTo x="21600" y="0"/>
                <wp:lineTo x="-1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eaching Staff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 created a project using the Web 2.0 tool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 at _____________(website)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shared this at the staff meeting/vertical team meeting on ____________________(date)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Signature____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chweb2.wikispaces.com/" TargetMode="External"/><Relationship Id="rId4" Type="http://schemas.openxmlformats.org/officeDocument/2006/relationships/hyperlink" Target="http://www.go2web20.net/" TargetMode="External"/><Relationship Id="rId5" Type="http://schemas.openxmlformats.org/officeDocument/2006/relationships/hyperlink" Target="http://www.kn.pacbell.com/wired/fil/pages/listweb20s.html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09:00Z</dcterms:created>
  <dc:creator>misd</dc:creator>
  <dc:description/>
  <cp:keywords/>
  <dc:language>en-US</dc:language>
  <cp:lastModifiedBy>106192</cp:lastModifiedBy>
  <cp:lastPrinted>2011-09-29T17:08:00Z</cp:lastPrinted>
  <dcterms:modified xsi:type="dcterms:W3CDTF">2011-09-29T22:09:00Z</dcterms:modified>
  <cp:revision>2</cp:revision>
  <dc:subject/>
  <dc:title>TECHNO ©LP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WZvzCxvCxG5Ra4iNba0EW55yXZy5kp1KO6k9a8_Ugro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154.5604</vt:lpwstr>
  </property>
  <property fmtid="{D5CDD505-2E9C-101B-9397-08002B2CF9AE}" pid="5" name="Google.Documents.RevisionId">
    <vt:lpwstr>08107205417843322164</vt:lpwstr>
  </property>
  <property fmtid="{D5CDD505-2E9C-101B-9397-08002B2CF9AE}" pid="6" name="Google.Documents.Tracking">
    <vt:lpwstr>true</vt:lpwstr>
  </property>
</Properties>
</file>