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 xml:space="preserve">TECHNO </w:t>
      </w:r>
      <w:r>
        <w:rPr>
          <w:rFonts w:cs="Comic Sans MS" w:ascii="Comic Sans MS" w:hAnsi="Comic Sans MS"/>
          <w:b/>
          <w:sz w:val="28"/>
          <w:szCs w:val="28"/>
        </w:rPr>
        <w:t>©LPP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echnology Instruction Pag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Webcam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9850</wp:posOffset>
            </wp:positionV>
            <wp:extent cx="748030" cy="800100"/>
            <wp:effectExtent l="0" t="0" r="0" b="0"/>
            <wp:wrapTight wrapText="bothSides">
              <wp:wrapPolygon edited="0">
                <wp:start x="-28806" y="-15661"/>
                <wp:lineTo x="-28806" y="30322"/>
                <wp:lineTo x="50910" y="30322"/>
                <wp:lineTo x="50910" y="-15661"/>
                <wp:lineTo x="-28806" y="-15661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57" t="33874" r="36971" b="1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98450</wp:posOffset>
            </wp:positionV>
            <wp:extent cx="768985" cy="800100"/>
            <wp:effectExtent l="0" t="0" r="0" b="0"/>
            <wp:wrapTight wrapText="bothSides">
              <wp:wrapPolygon edited="0">
                <wp:start x="-25557" y="-15390"/>
                <wp:lineTo x="-25557" y="27938"/>
                <wp:lineTo x="47750" y="27938"/>
                <wp:lineTo x="47750" y="-15390"/>
                <wp:lineTo x="-25557" y="-153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66" t="35267" r="35928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98450</wp:posOffset>
            </wp:positionV>
            <wp:extent cx="784225" cy="914400"/>
            <wp:effectExtent l="0" t="0" r="0" b="0"/>
            <wp:wrapTight wrapText="bothSides">
              <wp:wrapPolygon edited="0">
                <wp:start x="-33705" y="-17359"/>
                <wp:lineTo x="-33705" y="28357"/>
                <wp:lineTo x="54453" y="28357"/>
                <wp:lineTo x="54453" y="-17359"/>
                <wp:lineTo x="-33705" y="-1735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836" t="37767" r="37490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webcams you see pictured above are Logitech webcams (Model # C250).  This model is relatively inexpensive ($39.99) and very useful for classroom purposes.  Any type or model of a webcam will work for this activit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.  Purchase or borrow a webcam and have it set up either on your teacher computer or your SmartBoard computer.  Make sure that the software is loaded by putting in a tech request so that the CTS can install everything needed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 Open up the software on your computer/SmartBoard and practice bringing up either yourself or your class on the screen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Familiarize yourself with the features of the webcam and practice connecting with another teacher/person with a webcam so that you can test and check out the features of the softwa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Contact a teacher at another school that you would like to collaborate with for a lesson.  Make sure that this teacher has a webcam or has access to one.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©LPP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Compose a lesson for your classrooms that would involve students sharing information via the webcam through a web conferen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Teach the lesson and connect with the teacher and classroom with your webca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 Write a description of the events.  Include the teacher’s name, grade, and school that you collaborated with, the date that the web conference with the two classes took place, and a description of the lesson (with TEKS) along with your evaluation of how the lesson went and the usefulness of the webca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©LPPH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Name_____________________Date_________</w:t>
        <w:br/>
        <w:t>Grade Level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Documentation Pag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I have successfully collaborated with a teacher from another building teaching a lesson and conducting a web conference using a webcam.  I have attached a copy of the description of the events including the teacher’s name, grade, and school that I collaborated with, the date that the web conference with the two classes took place, and a description of the lesson (with TEKS) along with your evaluation of how the lesson went and the usefulness of the webcam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Signature_________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13:00Z</dcterms:created>
  <dc:creator>misd</dc:creator>
  <dc:description/>
  <cp:keywords/>
  <dc:language>en-US</dc:language>
  <cp:lastModifiedBy>106192</cp:lastModifiedBy>
  <cp:lastPrinted>2011-09-29T17:13:00Z</cp:lastPrinted>
  <dcterms:modified xsi:type="dcterms:W3CDTF">2011-09-29T22:13:00Z</dcterms:modified>
  <cp:revision>3</cp:revision>
  <dc:subject/>
  <dc:title>TECHNO ©LP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vIp0s1Ii3pTYwjrHhBAvHLPcLu6WVL7z13iW3b1TCk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154.5604</vt:lpwstr>
  </property>
  <property fmtid="{D5CDD505-2E9C-101B-9397-08002B2CF9AE}" pid="5" name="Google.Documents.PreviousRevisionId">
    <vt:lpwstr>15977589759843129664</vt:lpwstr>
  </property>
  <property fmtid="{D5CDD505-2E9C-101B-9397-08002B2CF9AE}" pid="6" name="Google.Documents.RevisionId">
    <vt:lpwstr>11748425480477121106</vt:lpwstr>
  </property>
  <property fmtid="{D5CDD505-2E9C-101B-9397-08002B2CF9AE}" pid="7" name="Google.Documents.Tracking">
    <vt:lpwstr>true</vt:lpwstr>
  </property>
</Properties>
</file>